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дреев и его балалайка</w:t>
      </w:r>
    </w:p>
    <w:p>
      <w:pPr>
        <w:pStyle w:val="Normal"/>
        <w:rPr/>
      </w:pPr>
      <w:r>
        <w:rPr/>
        <w:t>Александр Николаевич АНТ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 лет назад родился Василий Васильевич Андреев, основоположник и организатор первого Великорусского оркес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...Искусство - объединяет, а в "единении - сила", и чем больше, чем шире будет распространяться музыка по лицу земли родной, тем лучше" </w:t>
      </w:r>
    </w:p>
    <w:p>
      <w:pPr>
        <w:pStyle w:val="Normal"/>
        <w:rPr/>
      </w:pPr>
      <w:r>
        <w:rPr/>
        <w:t>В.В. Андр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м народного инструментального искусства и возрождением русской балалайки мы обязаны талантливому музыканту, педагогу, дирижёру и просветителю Василию Васильевичу Андрееву (1861-1918). Он является автором ряда статей, очерков о народных инструментах, пособий по организации оркестров.</w:t>
      </w:r>
    </w:p>
    <w:p>
      <w:pPr>
        <w:pStyle w:val="Normal"/>
        <w:rPr/>
      </w:pPr>
      <w:r>
        <w:rPr/>
        <w:t>Именно В.В. Андреев усовершенствовал балалайку. Тысячи солдат он обучил игре на балалайке, говорил, что это "лишь подготовительная работа к развитию и осуществлению главной идеи распространения коллективного занятия музыкой среди народа - то есть повсеместной организации великорусских оркестров и, главным образом, в деревне". "...Искусство - объединяет, а в "единении -  сила", и чем больше, чем шире будет распространяться музыка по лицу земли родной, тем лучше", - писал Андреев.</w:t>
      </w:r>
    </w:p>
    <w:p>
      <w:pPr>
        <w:pStyle w:val="Normal"/>
        <w:rPr/>
      </w:pPr>
      <w:r>
        <w:rPr/>
        <w:t>Высокие идеалы требуют жертв. Василий Васильевич Андреев трудился совершенно бескорыстно всю свою жизнь.</w:t>
      </w:r>
    </w:p>
    <w:p>
      <w:pPr>
        <w:pStyle w:val="Normal"/>
        <w:rPr/>
      </w:pPr>
      <w:r>
        <w:rPr/>
        <w:t>В каждом солдате Андреев видел потенциального носителя музыкальной культуры в народ, потому работе в армии придавал очень серьёзное значение. Он один, без чьей-либо помощи, ежегодно готовил сводный оркестр балалаечников из 80-100 солдат для выступлений в так называемых "инвалидных концертах".</w:t>
      </w:r>
    </w:p>
    <w:p>
      <w:pPr>
        <w:pStyle w:val="Normal"/>
        <w:rPr/>
      </w:pPr>
      <w:r>
        <w:rPr/>
        <w:t>Позднее, по распоряжению правительства, В.В. Андреев получил должность заведующего преподаванием народной музыки в войсках гвардии и военно-учебных заведениях. Из участников Великорусского оркестра Василий Васильевич организовал штаб преподавателей для работы в воинских частях. Благодаря этому создавалось множество полковых оркестров, в которых прошли обучение несколько тысяч солдат.</w:t>
      </w:r>
    </w:p>
    <w:p>
      <w:pPr>
        <w:pStyle w:val="Normal"/>
        <w:rPr/>
      </w:pPr>
      <w:r>
        <w:rPr/>
        <w:t>Основной смысл деятельности В.В. Андреева - приобщение народа и солдат к музыкальной культуре, воспитывающей, открывающей таланты.</w:t>
      </w:r>
    </w:p>
    <w:p>
      <w:pPr>
        <w:pStyle w:val="Normal"/>
        <w:rPr/>
      </w:pPr>
      <w:r>
        <w:rPr/>
        <w:t>Долголетняя работа в войсках позволила Андрееву реализовать свою идею.  Обученные солдаты, возвращаясь домой в деревню, становились носителями музыкальной культуры среди крестьян.</w:t>
      </w:r>
    </w:p>
    <w:p>
      <w:pPr>
        <w:pStyle w:val="Normal"/>
        <w:rPr/>
      </w:pPr>
      <w:r>
        <w:rPr/>
        <w:t>Даже во время Первой мировой войны, а затем гражданской войны Василий Васильевич Андреев не оставил своих солдат. Во время одного из выступлений перед ними, дирижируя на морозе в концертном костюме, он серьёзно заболел и в тяжёлом состоянии был отправлен в Петроград, где и скончался в ночь на 26 декабря 1918 года.</w:t>
      </w:r>
    </w:p>
    <w:p>
      <w:pPr>
        <w:pStyle w:val="Normal"/>
        <w:rPr/>
      </w:pPr>
      <w:r>
        <w:rPr/>
        <w:t>Жаль, что в наши дни продолжателей дела Андреева нет. Никто не обучает солдат в армии играть на струнных инструментах. А это могло бы изменить атмосферу и в армии, и в семьях возвратившихся домой музыкально образованных 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орусский ансамбль Гвардейского экипажа - один из организованных В.В. Андреевы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5:45:00Z</dcterms:created>
  <dc:creator>rbd</dc:creator>
  <dc:description/>
  <dc:language>en-US</dc:language>
  <cp:lastModifiedBy>rbd</cp:lastModifiedBy>
  <dcterms:modified xsi:type="dcterms:W3CDTF">2006-06-04T05:47:00Z</dcterms:modified>
  <cp:revision>1</cp:revision>
  <dc:subject/>
  <dc:title>Андреев и его балалайка</dc:title>
</cp:coreProperties>
</file>